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ami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am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f der Hoer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 in general, because most people have never used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It gives an example of an Origami  edit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how the advantages of folding program sourc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how to compile and install Origami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Origami  are  listed  and described.  It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rete keys, because the Emacs-like and the  TDS  key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 are  completely different.  This documen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ami control language (OCL) detail, because very 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d editor command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O_#r_#i_#g_#a_#m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is a `folding editor', similar to, and inspired by,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Inmos TDS (Transputer Development System). 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come familiar with the TDS editor have long bemoaned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milar editor for use with other languages, for example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ami is not a word processor  (although  many  of  its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useful  in  a word processor), but it comes into its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ditor for structured languages and documents.  The 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or text is obvious from the screen display (if Origa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 used!), although no actual code may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, not produced using Origami, may  be  impor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mi,  and  then  folded  up for future use, and eas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further edited either using  Origami  or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if you can bear to use one after Origami!), and comp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T_#h_#e _#F_#o_#l_#d_#i_#n_#g _#E_#d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folding editor' extends the principle of tree structured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ing  text  files.  This allows the simultaneous display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ext by `folding' sections of text away behind a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  This  results  in  a  tree  structure  very similar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, for example,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itable structuring of a text it should be  possible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 to ensure that no display exceeds a single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access text which is folded away you can either ENTE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fold, in which case the contents of the fold and its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played text, or you can OPEN the fold,  in 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isplayed in the context of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this system is that it  eliminates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 endless  paging  through  long  files  to find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llowing you to move down the tree  structure,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descriptive headers to locate the tex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3.  _#E_#x_#a_#m_#p_#l_#e_#s _#o_#f _#O_#r_#i_#g_#a_#m_#i _#F_#o_#l_#d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Pascal file might look like this at the top  level 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starting Origam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main body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VARs fold might lead to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 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main body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ocedures fold might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statist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string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procedure us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olds can be ENTERed further until actual code is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ample if we ENTER the `procedure user_input' fold we migh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  procedure us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r_input(prompt : str_type; var reply : str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lo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lo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verify_reply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I_#n_#s_#t_#a_#l_#l_#i_#n_#g _#O_#r_#i_#g_#a_#m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C_#o_#m_#p_#i_#l_#i_#n_#g _#O_#r_#i_#g_#a_#m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igami,  you  have  to  generate  makefile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re are cpp-makefiles with explanations on how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s.  If you port Origami to a new machine,  please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-makefile  and  send  me  cdiffs for everything.  Origami 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ompatible.  Not BSD, not v7, not system V.  POSIX!  After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verything, copy the binaries to /usr/local/bin.  I sugg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ind-files and the learn directory to a  public  readabl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where every user can get them to modify them for hi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you have to make your choice, which keybindings you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Read the next sections to see how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S_#t_#a_#r_#t_#u_#p-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uses startup-files to determine its behaviour.  Every us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must be bound to keyboard-inputs explicitly.  You can als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ser defined commands''.  These features are explained in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amming in OC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startup-fil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orig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keybinding table and all user  defin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   Every  command  you  want to use is boun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inputs.    Origami   won't   start   miss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$HOME/.origamir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origami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help,  decribing  the  keysequenc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 command.  Its displayed when calling the command ``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origami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tandardfile for it.  It's displayed using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ami  command  ``O_HELP''.   You  can use it for ``user-def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'' (all the stuff you always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namebase      ``.origami''       in       ``$HOME/.origamir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HOME/.origamibind'' and ``$HOME/.origamihelp'' is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(argv[0]) and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     last ``/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     and ``rc'', ``bind'' or ``help'' at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getting the startup-files makes it possibly to  use 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ral  startup-files.   Renaming  the  binary  or  using  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ther startup-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normal text-installation.  No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``$HOME/.origamirc''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pecial mail-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``$HOME/.morigamirc''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n environment, create a link named  ``morigami'' 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startup-files ``$HOME/.morigamirc``, ...  containing b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eeded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  _#K_#e_#y_#b_#i_#n_#d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_#1.  _#S_#y_#n_#o_#p_#s_#i_#s _#o_#f _#K_#e_#y_#b_#i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ind program compiles a  keybinding-file  into  the  startu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HOME/.origamirc'' and ``$HOME/.origamibind''.  Its synops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ind [-hlsv?] [-o&lt;namebase&gt;] _#k_#e_#y_#b_#i_#n_#d_#i_#n_#g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ind -k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the entries in bind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files  are  named  $HOME/&lt;name&gt;rc  and  $HOME/&lt;name&gt;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$HOME/.origamirc  etc.   Useful  for using origami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, renamed binary or with commandline option ``-k&lt;basename&gt;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ames of the origami function with token-valu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,  if keybind complains about your keybinding (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functions bound to the same keysequenc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displa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list all keywords known in origami and key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during compilation of the sourcefile print information abou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keybind, it overwrites ex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_#2.  _#T_#h_#e _#k_#e_#y_#b_#i_#n_#d_#i_#n_#g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ASCII rules to bind keysequences to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It  looks  like  LISP,  but it isn't LISP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CL  (Origami  control  language).   This  section  describes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used  for  binding  functions to keys.  OCL i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hapter, because it is not necessary for  keybindings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powerful,  perhaps  too  powerful for learning it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binding &lt;name-of-bind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name for the binding, which is displayed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rigami.  Multiple usage of this command is not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limited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ind &lt;operation&gt; &lt;keysequenc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ami-operation named &lt;operation&gt; is bound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&lt;keysequence&gt;.   The  file  .origamibind  contains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&lt;operation&gt; &lt;keysequence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&lt;name&gt; &lt;keysequenc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put &lt;keysequence&gt; can be named $&lt;name&gt;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definitions.  Using $&lt;name&gt; puts name in the file .origami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equenc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#n_#a_#m_#e&gt; is a norm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_#k_#e_#y_#s_#e_#q_#u_#e_#n_#c_#e&gt; is a sequence of &lt;key&gt;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#k_#e_#y&gt; specifies a single key (or two keys,  because  M-"a  requi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#x          i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-_#X         is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-?         is the delete-key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-"_#x        means Meta-key (ESC) followed by x (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-_#C-_#X       META-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#n_#a_#m_#e       represents the keys defined in (alias name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can be used anywhere in the  text  between  syntactical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 Comments  can  be  put  in the same way.  A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;'' and ends at the end of the line.  The braces ``{'' and ``}''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effect as ``;'', so you can use origami with language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-folds are inclu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ases can be used witho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sc = escape-key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 = tab-key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eturn = return-key = 13 (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aliases are available, if your  terminal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capabilities  in  parentheses:  $backspace (kb), $backtab (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bout (kD), $clreol (kE), $delline (kL), $home (kh),  $end  (kH),  $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),  $down  (kd), $left (kl), $right (kr), $prev_page (kN), $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) $f0 (k0), $f1 (k1), $f2 (k2), $f3 (k3), $f4  (k4),  $f5  (k5),  $f6</w:t>
      </w:r>
    </w:p>
    <w:p>
      <w:pPr>
        <w:pStyle w:val="PreformattedText"/>
        <w:bidi w:val="0"/>
        <w:spacing w:before="0" w:after="0"/>
        <w:jc w:val="left"/>
        <w:rPr/>
      </w:pPr>
      <w:r>
        <w:rPr/>
        <w:t>(k6), $f7 (k7), $f8 (k8), $f9 (k9), $f10 (k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cap(5) manual explains all capabilities  in  detai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keys mentioned do not represent all capabilities, but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_#3. 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only written to  explain  the  syntax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ally work, because you will not be able to move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quit Ori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simple keyb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bind newline-and-indent C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`newline-and-indent' is activated through C-M. 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help contains `newline-and-indent C-M'.  You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 by using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keybinding us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ias return C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bind newline-and-indent $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`newline-and-indent' is also activated  through  C-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inding help contains now `newline-and-indent 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4.  _#R_#e_#q_#u_#i_#r_#e_#d _#t_#e_#r_#m_#c_#a_#p _#c_#a_#p_#a_#b_#i_#l_#i_#t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uses the termcap database.  It requires a  few  capab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 It does not need intelligent terminals.  The follow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pabiliti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  termcap usag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  termcap us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 ad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standou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  standout 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5.  _#L_#i_#m_#i_#t_#a_#t_#i_#o_#n_#s _#o_#f _#O_#r_#i_#g_#a_#m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stores the complete file in memory while  editing  which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files to 24 kByte on PC MINIX 1.5.10.  The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256 characters, and the depth of  folding  is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  When  reading  files, longer lines are splitted.  Indenting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nerate long lines and this case isn't  handled  correct.  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 tab characters to blanks.  You should never edit Make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mi, because make needs tab characters.  Otherwise, it is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 my opinion, this is a (documented!) bug in make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`{{{', `:::', `...' or `}}}', Origami will  think  of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 marks!   Origami  may  die  on such things. 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``C''-files, if you use the preprocessor-mark ``#''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structure.  Origami only allows input, when the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urrent indentation.  Use option -p to  change  the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``#''  while writing or reading files.  If Origami is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pipe, you cannot abort it.  So you cannot abort  th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U_#s_#i_#n_#g _#O_#r_#i_#g_#a_#m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the choice either  to  read  the  next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using  Origami  or  to  use the tutorial to learn by do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similar to the well-known teach-emacs tutorial.  You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earn directory.  Change to this directory and type start-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is tutorial must be used in Emac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, that Origami is installed and ready to us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t  is  invoked  by  typing `origami' after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be typed after `origami' - if this is not  done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being read contains tab characters,  Origami 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ab size in order to preserve your formatting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rmissions for the specified file, Origami will switch  to 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.  Look at the manual page for advanc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h_#e _#S_#c_#r_#e_#e_#n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an Origami session, a status line appears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line will remain throughout your edit, and an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 issued by the editor will appear below this  lin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typing a key sequence bound to a command, this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status line, too.  If the second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a  star,  your  file  contains  unsaved  chang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active modes are indicat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/F   is displayed during creating a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ac/D    is displayed during defining a keyboard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ac/E     is displayed during the execution of a  macro  (key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V      is displayed if origami is in view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/O      Origami is in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Rep/R    Origami is in argument-repe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/S  Origami is in auto-save-mode.  Origami will save you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s are used if the statusline is too long.  If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fined in your keybinding file, it is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.  If the filename is to long to b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,  origami  tries to cut the path and displays ``...'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T_#h_#e _#E_#d_#i_#t_#o_#r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ffers in Origami.  The `move buffer' that contain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extline, the `pick buffer' in which several lines can be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before inserting them back into the file, and the `delete buff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lds  the last deleted line (in each case a line can b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with all its contents).  The operations of these buffers  in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 are slightly different from TDS - move, delete and pick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exit from Ori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P_#r_#o_#c_#e_#s_#s_#i_#n_#g _#O_#r_#i_#g_#a_#m_#i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aved file should pass a particular compiler,  the  fol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appear  to  the compiler as comments.  As comments diffe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another, this means choosing the language  before  s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  for the first time, although on reading a file back into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 the language type is retained (provided the file contain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ld).  As a consequence of this you should take car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the compiler would recognise as comments within  the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 as  this  will lead to nested comments which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ami knows the languages None, Occam,  Pascal,  C,  Lisp,  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 TeX, Script, User and Inmos.  You can specify your ow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ing language User.  Inmos allows to edit  file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 and  MultiTool  without  converting them.  Script is useful for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, rem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A_#l_#l _#O_#r_#i_#g_#a_#m_#i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lists all Origami functions with their keybind nam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have an Emacs-like and a TDS name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, regard the Emacs-like and the TDS binding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M_#o_#v_#i_#n_#g _#a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, O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, O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, O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, O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, O_START_OF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O_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, O_WORD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, O_WORD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, O_PAG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, O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old, O_TOP_OF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e beginning of the enter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old, O_BOT_OF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e end of the entered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line, O_GOTO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line number and moves cursor to this line. 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 opens closed folds to reach this line.  Warning: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lines from the beginning of an entered fold.  This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2.  _#F_#o_#l_#d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fold, O_OPEN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old, and show the contents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 You can not open file-folds, only entering the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-fold, O_CLOSE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located within an opened fold, close this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-fold, O_ENTER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d at the current line.  Entering a filed-fol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-fold, O_EXIT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old.  Exiting a filed fold sa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ld-fold, O_REMOVE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old at the current line - deletes the fold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the contents of the fol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fold, O_CREATE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old.  Use twice - first to indicate the top of a new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o indicate the bottom of it.  Lines to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must not be indented less than the fold itself.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disabled while Create Fold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auto-fold, O_AUTO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old: takes all lines to the first blank line, folds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the first line as the fold header, and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non-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header, O_FIRST_LINE_TO_FOLD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on a closed fold this key will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by that fold onto the f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-create-file-fold, O_FILE_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create new file) or unfile a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file writes the contents of the fold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by the fold-comment (up to the first whitespace).  Unlike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 does not create a new filename, if the chos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t doesn't matter, if you change the fold-comment after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fold, because the filename is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ile a filed-fold removes the link and puts the file-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  Unlike TDS origami doesn't re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file-fold, O_ATTACH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 file to a fold.  This function open a existing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eating a new one (and thus differs from O_FILE_FOL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aken from the comment of the empty fol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.  The filename begins behind the foldmark and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hitespace.  The rest of the line has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.  After attaching files you can change the fold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information are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3.  _#E_#d_#i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to-end-of-line, O_DEL_TO_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o end of line. There is no `undo'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line, O_DE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he current line to the `delete buffer',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ntents of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-delete-line, O_UNDE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he line currently stored in the delete buffer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the current line.  This can be done for ex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character, O_DEL_CHAR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under the cursor.  If the cursor wa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, the next line will be appended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previous-character, O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haracter to the left of the cursor.  If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margin, this line will be appended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-delet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s the last deleted character.  Until the next ``O_DELE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`O_DEL_CHAR_RIGHT'' the character inserted in the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s the character left of the cursor with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nd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word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s the character under the cursor and pu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lower case.  If the character under cursor is no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happens, otherwise it moves to the next non-let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word-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ase-word-capitalize, but changes all letters to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word-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ase-word-capitalize, but changes all letters to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OGGLE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under the cursor change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-and-indent, O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line at cursor position and indents the right par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part.  This works for fold comments only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-line, O_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 line from the file and adds it to the end of the `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'.  Note that the `pick buffer' is lost on exiting Orig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-to-kill-buffer, O_COPY_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 line to the end of the `pick buffer'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.  Note that the `pick buffer' is lost on exiting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i, unlike 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-kill-buffer, O_PUT_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e `pick buffer'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line, O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ve buffer is empty, the current line from the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`move buffer'.  Otherwise the `move buffer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urrent line.  Note that the `move buffer' is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Origami, unlike 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line, O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the current line in the file.  Lines containing f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s can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4.  _#S_#e_#a_#r_#c_#h _#a_#n_#d _#r_#e_#p_#l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-forward, O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earch string and displays next occurence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 uses the las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-reverse, O_FIND_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earch-forward, but search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a search and a replace string and replaces all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-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replace-string, but asks before replacing each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-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text for a string.  String can be entered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haracters invokes a jump to the position, where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was added to the search-string.  Adding a charac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tring.  Aborting this command jumps to the cal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   O_RETURN   ends   the   search.    O_UP,   O_LEF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FIND_REVERSE switch the searchdirection to backward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.  O_DOWN, O_RIGHT and O_FIND switch the search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ward and searc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-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``incremental-search'', but it starts with search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5. 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file, O_OPEN_NEW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ther file for editing, saving the current on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ext file given in commandline, saving the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previous file given in commandline, saving the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-file, O_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file with the current name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 and `listing-mode'.  The tex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with the current language.  If `listing-mode'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 is modifi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`language-definition-line'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`begin-fold'-comments `{{{'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`end-fold'-comme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the language `Tds' it is impossible to set `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', because the the generated files have an incompati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-file, O_INSER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ile.  Prompts for a filename, and imports thi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ing edited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e current text.  Origami prompts for the name of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ext is saved and piped through this filter. 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move the cursor to the line where the cursor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is command.  Environment variables ORIFILE, ORI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WORD are set to current filename, textline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-from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command.  This will be executed and its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s inserted in the text at current position. 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 ORIFILE, ORILINE and ORIWORD are set to curr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line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-to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command.  The current file will be piped to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 as standard input.  Environment variables ORIFILE, ORI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WORD are set to current filename, textline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6. 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-macro, O_DEFINE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ll keys into the keyboard macro buffer until defin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 again.  Calling fix-macros is allowed during d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-macro, O_EXECUTE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-macro-??, O_CALL_FIX_?? (1&lt;=??&lt;=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fix-macro with number ??.  These macrobuff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rom (defmacro ...  ) in keybind, so that using the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effect as calling the keysequence from macro!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from keybind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DEFINE_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the number of the fix macro buff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 buffer is copied to this fix macro buff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fun .. ) in keybind makes it impossible to overwrite th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7.  _#S_#h_#e_#l_#l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shell, O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hell.  Exiting from this shell will return to Ori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ORIFILE, ORILINE and ORIWORD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name, textline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command and starts a shell which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ORIFILE, ORILINE and ORIWORD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name, textline 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-orig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job control, origami will be stopped and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shell is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8.  _#A_#r_#g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Emacs, you can repeat each command by using a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The first digit is given by set-argument-&lt;digit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read more digits of the argument until you typ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.  This non-digit may be a key sequence bound to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ingle character.  It will be executed &lt;argument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bort-key will abort the repeated exec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an not be used in macros.  If you a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-macro, the repeated Operation is stored &lt;argument&gt;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argument-0 ... set-argumen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9.  _#S_#p_#e_#c_#i_#a_#l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-character, O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typed in will be returned to the editor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equences star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-display, O_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and center screen.  This is useful after get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Message from ...''.  If you are working with a wind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send a window-changed signal, you may 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 after resiz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O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helpfile $HOME/.origamihelp.  Since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is function, you can create your own helpfi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new and very complicated macros or oth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keybinding file $HOME/.origamibind created by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compiler.  If you are using multiple keyboards, origa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play the entries concerning the current key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language, O_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 the language for which the code i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e the format in which folds are to be saved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ser', origami prompts for the begin- and end-comment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ding the foldcomments.  Each string can be up to thre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-fold, O_FOL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formation on the fold depth, position and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, plus information about any fold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mode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view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mode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mod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overwrite mode.  Text input will overwrite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mod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nsert mode.  Text inpu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mod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keysequences are displayed unde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mod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unfinished key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mode-auto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auto-save duration.  Origami will sav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in auto-save mode.  Default time is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mode-auto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save is switch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se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tring, which is displayed as additional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.  Doing this again will overwri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-use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`user-mode'-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IPE_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command.  This command will be executed and it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doutput  will  be  read  as  keyboardinput  for  origami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IPE_KBD while reading from a file instead of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ll pipes! Environment variables ORIFILE, ORILINE and OR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to current filename, textline and word.  The general-ab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tops the reading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eration.  This command can be used to disable keyboard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any operation.  There are several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by this key.  This operation can only be bound to a _#s_#i_#n_#g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his key even stops a running macro, which may be usefu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endless loop.  If you are anxious of Origami do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rong, this key brings you back to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1_#0.  _#H_#o_#w _#t_#o _#g_#e_#t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xit, O_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 exit entered folds, save the file and exit from Ori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-origami, O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 was changed since last save, Origami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ea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  _#P_#r_#o_#g_#r_#a_#m_#m_#i_#n_#g _#i_#n _#O_#C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OCL (Origami control language)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to show how powerful it is.  OCL is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capabilities to use conditional statements,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, variables and recursion.  The keybind program compil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OCL source code to a binary which will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.  The functions described in the chapter explaining key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s are very simple OC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  _#O_#C_#L _#s_#y_#n_#t_#a_#x _#a_#n_#d _#s_#e_#m_#a_#n_#t_#i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s describes all other OCL elements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amiliar with other programming language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1.  _#O_#t_#h_#e_#r _#m_#a_#r_#k_#s _#f_#o_#r _#f_#o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mark &lt;name&gt; ( &lt;mark1&gt; &lt;mark2&gt; &lt;mark3&gt; &lt;mark4&gt;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uts data in the rcfile, so that origami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rks for folds if it is invoked with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mname'.  The format for &lt;mark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&lt;single-char&gt; &lt;single-char&gt; &lt;single-cha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single-char&gt; is a ``"x'' definition like in (keybind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s of &lt;mark1&gt; ... &lt;mark4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ark1&gt; begin of fold, standard is `{{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ark2&gt; closed fold, standard is `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ark3&gt; name of filed/attached fold, standard is `::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ark4&gt; end of fold, standard is `}}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2.  _#S_#u_#b_#r_#o_#u_#t_#i_#n_#e_#s _#a_#n_#d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mac &lt;name&gt; (&lt;statement&gt; ...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ami operations defined in (&lt;statement&gt; ...  ) are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producable as &lt;name&gt; too, so you can use them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 Remark that these are really macros, they are on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ing macrodefinition.  Inside of (&lt;statement&gt; ...  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use &lt;name&gt;.  The effect is, that (&lt;statement&gt;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and afterwards the following statement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fun &lt;name&gt; (&lt;statement&gt; ...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 in (&lt;statement&gt; ... ) are written to the .origam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that origami can initialize a fix-macro-buffer. 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. You can use &lt;name&gt; in the following OCL-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-calls or for keybinds.  You cannot redefine the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fun &lt;name&gt; (&lt;statement&gt; ...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as  above.   But  the  macro  can  be  re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O_DEFINE_FIX''.  Using the commands `defmac' and `initmac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-macro-buffers 64,6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ward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is declared as a name for a macro defined with ``initfun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deffun''.  &lt;name&gt; can be used from now on as normal macro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with ``(deffun &lt;name&gt; ...  '' can be put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omacro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rigami is invoked using the ``-A'' flag, the macro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every time you are exiting a filed fold, enter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Using ``O_DEFINE_FIX x'' has no effect on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`initfun'' or ``defmac'' when calling them by thei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such an effect you must use ``O_CALL_FIX x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3.  _#C_#o_#n_#t_#r_#o_#l 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statement&gt; can be one of the following control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&lt;condition&gt; (&lt;statement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hecked loop, the macro is repeated while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(&lt;stament&gt; ... ) while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hecked loop, the macro is repeated until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condition&gt; (&lt;statement&gt; ... )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condition&gt; (&lt;statement&gt; ... ) else (&lt;statement&gt; ... )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statement.  If condition is true, the firs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If condition is false, the second macro, if any,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(&lt;condition&gt; (&lt;statement&gt; ... )) ...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(&lt;condition&gt; (&lt;statement&gt; ... )) ... default (&lt;statement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statement.  The block of statements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expression evaluating to TRUE is executed.  If no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s true, the given default-statement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&lt;number&gt; (&lt;statement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statement&gt; ... ) is repeated &lt;number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The tokens are stored &lt;number&gt; times!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another way, because origami knows no local variables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peat big macros, think about an imple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&lt;prompt&gt; below the statusline.  &lt;prompt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prompt-item&gt; 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prompt-item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  displays  the  ``prompt''  and  waits  till  you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O_RETURN''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execution is aborted.  Origami waits for keyboard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exit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exit.  &lt;prompt&gt; is displayed unde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from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executed macro ends and the caller (keyboard or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(&lt;name&gt; ... ) (&lt;statement&g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f the variables &lt;name&gt; ...  are saved during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``&lt;statement&gt; ...''.  After the execution of the ``local'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ll saved variables are reset to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``&lt;statement&gt; ...'' is executed as a subroutine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return-from-macro'' inside ``&lt;statement&gt; ...'' will on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&lt;statement&gt; ...'', and not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rigami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igami commands you can use from keyboard can be u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 can be us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ext can be a any string not containing: &lt;space&gt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space&gt; f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) f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f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if you use origami to edit a OCL-file: "&lt;space&gt;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last statement of a line, because origami deletes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d of line. If you put a comment after the "&lt;space&gt;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4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L allows to use variables.  OCL variables are global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.  They are declared by using them.  They ar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when Origami starts up.  The following function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can be used in the same way like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counter &lt;nam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-variable &lt;name&gt; is set to the value of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-counter &lt;name&gt;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&lt;string&gt; below the statusline and reads the new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from keyboard.  Input ``y'' sets it to 1, ``n''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inputs have to be decimals or a simple O_RETURN.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lained in section ``Control structur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repea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unter-variable  &lt;name&gt;  takes  its  value  of  the  ``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-counter''.  This counter is set to 0, so that th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s not repeated.  The value of ``repeat-macro-counter'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maining loops when using ``set-argument-x'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counter &lt;nam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-variable &lt;name&gt; is set to &lt;name&gt;+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-counter &lt;name1&gt; 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-variable &lt;name1&gt; is set to &lt;name1&gt;+&lt;nam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-count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-variable &lt;name&gt; is set to -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on x-position &lt;number&gt;.  1 is the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you enter a indented fold, position 1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count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, except that the position is the valu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-po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position of the cursor is stored in the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line-count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_GOTO_LINE.  The linenumber is the value of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-lin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-number is stored in the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 of &lt;name&gt; is returned as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5.  _#B_#o_#o_#l_#e_#a_#n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boolean expressions &lt;condition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&lt;cond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&lt;condition&gt;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&lt;condition&gt;,&lt;cond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if both &lt;condition&gt;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&lt;condition&gt;,&lt;cond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if one of the &lt;condition&gt;'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(&lt;statement&gt; ... )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of statements will be executed befor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d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file-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if the current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a file-folde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fol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a closed-fol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begin-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the {{{ line of a ope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end-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the }}} line of a open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a normal tex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the top of the enter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rent line is the bottom of the enter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char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haracter under the cursor is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language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x is the language used by ``set-languag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-0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variable &lt;nam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&gt;0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variable &lt;name&gt; i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begi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sor stands on or before the first non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e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cursor stand behind the last non-space-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-behind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position in line is after the value of the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L uses short-circuit evaluation for ``and'' and ``or''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can be used everywhere in the code.  When ``Origami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information (for example, if a existing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n during O_FILE_FOLD), you can only use ``and'', ``o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not'' and the following basic-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file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begi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fol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end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counter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-counter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6.  _#M_#u_#l_#t_#i_#p_#l_#e _#k_#e_#y_#b_#o_#a_#r_#d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more complex keybindings (for example a ``vi''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des), OCL offers the possibility to use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-translation-tables.  To do this, you must declar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tab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modes &lt;name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ame&gt; is a normal string.  This command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          macrodefinitions to switch to a certain keytab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in fixmacrobuffers, but you can use them for yo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tioned mode is active when starting origam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a declared keyboard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&lt;name&gt; (keybind ... )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iven bindings are put into the keytable for &lt;name&gt;.  ``(key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...  )'' must be declared outside a ``(mode ...  )'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which results in the fact that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-key for all modes.  If using multiple keyboard modes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(keybind ...  )''-statement is allowed outside ``(mode ...  )'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_#7.  _#H_#a_#n_#d_#l_#i_#n_#g _#o_#f _#f_#i_#l_#e_#d-_#f_#o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nguage ``NONE'', keybind will automatically includ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s of filed-folds when reading the source-file.  Normal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 includes of the same file won't work , because re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llowed.  To build a clean macro-library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will only be read once even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-fold entry for this file.  This command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cro-libra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F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F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F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F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  _#O_#C_#L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some useful OCL applications. 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derstanding OCL.  Perhaps you missed some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previous chapters.  Some of them are written in O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em here.  It is assumed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 before you start writing in O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1.  _#A _#f_#i_#r_#s_#t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CL example does not use any control struc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ttle macro named byebye.  You should play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ch macros for understanding how to compile them and for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ome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this is an example for a macro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fun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BOT_OF_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START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d "  "of "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ind byebye (M-"x "by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bye creates a new line containing `end of text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2.  _#S_#h_#e_#l_#l _#v_#e_#r_#s_#i_#o_#n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re little macros deal with SVC.  Note that the check-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for personal use of SVC.  If you are working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may have edited the file, which will no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ead-only copy.  The advantage is that you can visi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if you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fun check-o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-mod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-command "co "  "-l "  "$O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fun check-i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-mod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-command "ci "  "-u "  "$O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3.  _#M_#T_#o_#o_#l-_#v_#e_#r_#s_#i_#o_#n _#o_#f _#O__#T_#O_#P__#O_#F__#F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macro-version of the command O_TOP_OF_FOLD as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tool-system.  The cursor moves to the begi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xample for a more comple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fun mtool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est-end-fold (O_UP)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nd(not(test-begin-fold),not(test-top)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est-end-fold (mtool-top)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ursor is not being located on top of a fold (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) the cursor is moved up. If the macro finds the end-of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rom another opened fold, this fold is skipped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f mtool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4.  _#F_#i_#l_#l _#p_#a_#r_#a_#g_#r_#a_#p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is an advanced macro.  It i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here, but it is included in the file fill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paragraph fills all lines from cursor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 a blank or a dot in the first column.  An end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filling too.  The first column of a line is 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currently entered fold, not opened fold!  Fi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eans to add words from the next line if it is too shor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words to the next line if it is too long.  The defaul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is set to column 72.  If there are unfillable lines,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stops filling and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ling can be done in the following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ff-mode (switched on when origami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``. '' are expanded to ``. 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`` '' are expanded to ``   '',  till  the  line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g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``  '' are replaced bye ``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v-blank-handle switches between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set-fill-column allows to change to right margi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either use a numeric argument or pu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new right margin or put it to the lef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ami asking you about the new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5.  _#G_#o_#t_#o _#m_#a_#t_#c_#h_#i_#n_#g _#f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riting programs, you often want to know which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 in a complicated expression fits to another opening 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matching-fence performs this function.  It u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ursor to determine if you are looking for a par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 or a { and if you want to jump to the opening 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 If the cursor stands somewhere in usual text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.  Hereafter the macro searches the matching fen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 it, it will jump back to your old position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, this macro opens and closes folds.  Do not wor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em to stop searching.  If your text is very long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tting fence, you will be amazed how many fol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fast they can be opened and closed, but usually g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-fence goes back to your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_#6.  _#T_#h_#e _#t_#o_#w_#e_#r_#s _#o_#f _#h_#a_#n_#o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unny macro to demonstrate the power of OC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string of a few characters without blanks, then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and have fun.  Warning: If you type more than about 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characters, the game will requir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re that you will invent more useful OCL macr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really new and good one, please post it to the USENE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comp.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  _#M_#i_#s_#c_#e_#l_#l_#a_#n_#o_#u_#s _#t_#h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it is useful to know if a document contains ``dangerou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for Origami.  The following simple shell scrip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rep '{{{'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rep '}}}'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rep ':::'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7.  _#C_#o_#p_#y_#r_#i_#g_#h_#t _#a_#p_#p_#o_#i_#n_#t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wasn't included in earlier versions, but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ENET convinced me to write it.  Please read i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 of this software can and must be copied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inaries, you must not prevent people from copying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 You must not remove my name from this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rts of it for your own purposes, point out what i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oftware is used on a machine, no one may forb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o use it on the same machine.  (A little bit uncomm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prevents some braindamaged teaching methods I saw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WTH in Aachen recently.  No more comments at this plac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oblems with this restriction then send me mail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get a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this software may be used for military purpo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no execptions f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want to use software from this package for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 purposes, he needs a written non-exclusi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marks in the other files of this pack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these things, because program code and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e two different things, but the above condition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8.  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manual was written by me, but the origina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one else, who didn't leave his name in it. 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ing editor was originally implemented as part of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ter development system at INMOS Ltd., Bristol, UK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part of the TDS D700, and was written in Occam.  It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68000 based Sage/Stride development system, and later was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ter resident on the P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ami was rewritten from scratch in Turbo Pascal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while at Ferranti Ltd, Cheadle Heath, Stockport,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same key mappings and editor functions as the TD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hen converted from Turbo Pascal by p2c and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ie Lawrence, while at Eastman Kodak Co.  He added lex/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keyfiles, and did the considerable work needed to get i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xed some bugs in memory managment and otherwhere, 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X, changed its user interface to look more Emacs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features.  A friend of mine, Wolfgang Stumvoll,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L code and the keybind compiler.  He also made beta te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versions by using them for his daily work, which help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existing and new bugs.  Last but not least, he wrote the O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-paragraph,  goto-matching-fence  and  towers-of-hanoi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us made a general code clean-up, which was highly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chwingen ported Origami to Atari TOS and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intain the whole Origami source code, which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nswer or forward mail concerning Origami, decide i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should be made, give advices for people who ar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ost new versions and upd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)�##)�###P###N����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