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SETEX.PRG sollte im AUTO-Orner stehn und bewirkt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 Systemabstrzen keine Bomben, sondern Datum und Uhrzeit, Nam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letzt gestarteten Programms, die Absturzadresse relativ zum Program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fang und die Zieladresse des dort befindlichen Befehls ausgegeb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 einzeilige Information wird auf den Bildschirm und in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ERR.LST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en-Baden, den 23.3.1992                   Alfred P. Herr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Con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inbacherstr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7 Baden-Baden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&amp;Btx 072236071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