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                                                                           /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------+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CCCCC    OOOOO  VV      VV  EEEEEEE  RRRRRR   MM    MM  UU   UU   SSSSS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CC   CC  OO   OO VV      VV  EE       RR   RR  MMM  MMM  UU   UU  SS   SS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CC       OO   OO  VV    VV   EE       RR   RR  MMMMMMMM  UU   UU  SS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CC       OO   OO   VV  VV    EEEEE    RRRRRR   MM MM MM  UU   UU   SSSSS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CC       OO   OO    VVVV     EE       RRRR     MM MM MM  UU   UU       SS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CC   CC  OO   OO     VV      EE       RR RRR   MM    MM  UU   UU  SS   SS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CCCCC    OOOOO      VV      EEEEEEE  RR   RR  MM    MM   UUUUU    SSSSS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|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O V E R M U S  ist ein Programm zum erstellen von Musik-Cassettenh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ie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en Daten werden im Programm editiert, um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CALAMUS mit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ster Qualitt ausgedruckt zu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August 1992  by Matthias B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hmer, Semlerstr. 5, 4690 Herne 2 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-- Postcard Ware. Wenn das Programm benutzt wird, wird der Nutzer gebeten,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em Autor eine Karte zuzusenden. Nur dann darf er das Programm weiter be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Fr Schden K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rperlicher, Hardware- oder Softwareseitiger, Seelischer Art,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ugenschdern kann ich leider keine Haftung bernehmen. Wo kme ich denn da 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Vorw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Wer kennt dieses Problem nicht-Da versucht man sich eine CD oder hnlich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bestm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glicher Qualitt aufzunehmen und darf dann auf einem ca.7cm breiten St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bis zu 40 Titel und  ebensoviele Zeiten  unterbringen. Abgesehen davon, da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em mitgelieferten Hochglanzpapier kein  Kugelschreiber hafet und ein Filzst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elbst nach 2 Stunden noch verschm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ber wir habens doch! Hochtechnisiert, wie wir sind haben wir doch alle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Computer und der wiederum hat einen Drucker. Aus diesem  Grunde gibt es ja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o viele Cassettenhllendruckprogramme. Yo, sicher...wenigstens etwas. Doch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echte Profis wie wir es sind  kann dies noch  nicht der Weisheit letzter Schl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Genau dieses dachte auch ich mir und erstellte mir deshalb  Calamusmig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entsprechende Maske, in die nur noch die Daten eingetragen werden muten...Zw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Hllen habe ich  berstanden, danach tat mir die Zeit aber zu leid. Also mu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meine Programmierknste herhalten. Daraus entstand ein  Programm, da die D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im ASCII-Format speicherte, um sie dann in  Calamus zu importieren. So brauch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man nur noch die Cassettendraufsicht zu verndern und die Kassettenhlle st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Ich war damit sehr zufrieden, aber meine Kollegen, die dieses Programm tes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ten, moserten ber diesen anachronistischen Hack. So mute ich mich noch ein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n den Rechner setzen um das vorliegende resultat zu produz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Programmfun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 Echte GEM-Programmierung mit Menle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 Verschiebbare 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 Grobildschirmfhig (hoffentli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 Accessories werden unterst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- Speicherung als Calamus-Dokument m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g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 Optional ASCII laden und spe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 und so we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Bedie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Vor dem ersten Start haben die G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tter die  Pfad-Datei namens COVERNUS.PTH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setzt. Sie ist zwar nicht unbedingt n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tig, kann aber leich mit einem Editor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rbeitet werden. In der ersten Zeile steht der Pfad, von  dem ASCII-Dateien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laden werden sollen. In der zweiten Zeile steht der ASCII-Speicher-Pfad, u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er letzten Zeile steht geschrieben, wo fertige  Calamus-Dateien versteckt w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en sollen. Doch jetzt genug der Vorrede: Doppelklick und lo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achdem das Programm gestartet wurde (dieser Schritt ist unerlsslich fr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erfolgreiche Weiterarbeiten!!!) erscheint das Titel-Und-Spielzeit-Eingabe-Fel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Blatt ('TUSEFB'). Wurde dieses aufgebaut  erscheint eine Copyright-Meldung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ich gleichzeitig auch elegant zu laden  verschiedener Daten  brauche. Sind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aten eingeladen steht in der Box anstelle von "Bitte warten" "Viel Spa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amit kann der Spa auch endlich los gehen. Das TUSEFB ist recht logisch au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gebaut. So sind die oberen beiden Spalten fr den  Interpreten (oder verglei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bares) und den Titel reserv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urch einen einfachen  Klick auf eins dieser Felder wird der Benutzer  auf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fordert, entweder den Interprteten oder den Cassetten Titel einzugeben. Theo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tisch  darf dort auch was  anderes stehen, mir solls egal sein. Nach Beendig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einer Eingabe wird nicht automatisch zur Nchsten verzweig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ie darunterliegenden Felder dienen der Konservierung der einzelnen Titel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ihrer Lngen. Es ist nicht  zwingend n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tig, auf das erstm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gliche Feld zu ge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ber sinnvoller ist es schon. Das Programm fragt dann  nach dem aktuellen Ti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er daraufhin eingegeben  werden  sollte. Das  anschlieende 'RETURN' nimmt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Titel auf und verlangt daraufhin die Spieldauer dessel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ie Spieldauer besteht aus 5 Zeichen, die aber keine Zahlen zu sein brauc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ber Sinnigerweise meitens sind. Logische Eingaben sind z.B. "05:34", "5 Min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"Heute" oder " ". Wie der Leser mit seiner Eingabe zurechtkommt, sollte er s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ber wissen, anfuegen m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chte ich allerdings noch, da beim Ausdruck die Lng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Klammern gedruck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Ist die Titelzeit abgeschlossen, folgt die Eingabe des nchsten Titels.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Prozedur geht so lange  weiter, bis der letzte Titel der Seite eingegeben wu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oder bei der Eingabe eines Titels das leere Feld mit RETURN abgeschlossen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m Schlu bleiben nur noch die drei Felder Rauschunterdrckung, Aufnahmedat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und Cassettentyp. Was letzendlich hier eingegeben wird ist mir schnurzpiepeg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llerdings wird vor jedem Punkt noch Rauschunterdrckung o. mit ausgedruc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Jetzt ist die Cassette fertig erstellt. Bleibt mir nur noch  zu sagen, da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em Programm egal ist, in welcher Reihenfolge irgendetwas  eingegeben wird. 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Beispiel kann zuerst Titel '12' von Seite 'B' eingegeben werden gefolgt von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Cassettentyp von Seite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Kommen wir nun zu den Me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Laden und Spe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Ist die Cassette fertiggestellt, darf man sie sichern. Zum archivieren ste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ie ASCII-Laden und -Speichern zur Verfgung. Zum Ausdrucken dient die 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Calamus Speichern', die das fertige Calamus Dokument generiert.'Calamus Lade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ist aus Grnden der Zweckmigkeit nicht integriert 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Ich pers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lich schlage  grundstzlich vor, die Cassetten auch  ASCII-mig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ichern, da sie nur sehr  wenig  Platz brauchen, aber immerhin zwei Seiten e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halten; Wird eine Seite berspielt, brauchen nicht mehr Beide eingegeben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Wird der Menupunkt 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schen angewhlt, hat der Benutzer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glichkeit,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Eintrag zu 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chen. danach geht alles wie vor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eu anl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Damit wird die ganze Maske ge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cht und alles darf nochmal eingegeben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Calamus &amp; Coverm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Ist das fertige Dokument erstellt worden, geht es nun daran, dieses  auch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uf Papier zu bannen. Vorher mu aber noch gesagt werden,da irgendein Zeich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atz kopiert und in COVERFT.CFN umbenannt werden mu. Ich htte ja  diesen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abeigelegt, aber ich  wute nicht, wie es so mit dem Copyright steht. Aber 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Not existiert ja noch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glichkeit, einen Font nachzuladen, wenn  beim Dok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mentladen dieser Font nicht gefunden 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o, nun laden wir das entsprechende CDK Dokument das die Cassetten-Daten e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hlt. Wahrscheinlich sieht es nach dem Aufbau  noch recht  deformiert aus, 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as ist kein Problem. Jetzt mu man nur noch im  Menu 'Text' den Punkt 'Neu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rechnen' auswhlen und eventuell auftretenden  Dialogboxen mit 'OK' beatwor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Bei  Anwahl dieses Punktes  kommt es in der darauf  erscheinenden Dialogbox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arauf an, da der Punkt 'Kapitel/Seitennummer' aktiviert ist, alles andere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v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llig eg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Jetzt sollte das Teil aber eigentlich ganz passabel aussehen, so da  man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och den  ganzen  Kram ausdrucken mu. Und schon hat man (nach dem Ausschnei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atrlich) eine passende Cassettenhlle, die mit einem Nadeldrucker hoffent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uch noch zu erkennen ist. Wenn nicht, ist das nicht mein Problem!!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Probl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Probleme kann es immer mal geben. Wenn diese mit dem Programm zusammenhng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bitte ich um eine Nachricht und wahrscheinlich gibt's dann mal ein Up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Einige Probleme kann es allerding schon geben. Wenn z.B. eine Titelzeile ga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mit ziemlich breiten Buchstaben gefllt ist, wird die Calamus Darstellung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Teil der Zeile in die Nchste ziehen. Daduch verschwinden ganze Teile der H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aus der Maske. 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cht man aber Teile der entsprechenden Zeile,(leicht zu erk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en da Umbruch) renkt sich alles wieder 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Ebenso  kann dieses mit der "Cassetten-Breitseite" passieren, die  den In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preten und  den Titel in Groschrift enthlt. Dist diese zu Breit, mssen T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gekrz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Probleme  kann es auch geben, wenn ein zu  breiter Font gewhlt  wird, so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man sich schon am Besten beim Erstellen der Datei beschrnken soll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ber fr alle Probleme gilt: Einfach ausprobieren.   Und nun viel Spa a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wundervollen H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