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file for ST DOODLE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 column / 65 line page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601 Amm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ltom City, TX 761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 DOODLE 1.0b - Release date 05/1993 (1st release..05/1991!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 DOODLE 1.0 is a shareware program. It can be freely passed ar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active ST user. As a matter of fact please take the time to gi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to your freinds or user groups. If you enjoy us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take the time to register your copy and become a vali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include this doc file when giving this program to any end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groups, or shareware libraries.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 - If you enjoy working with any shareware software please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time to register your copy with the author. Most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shareware is reasonably priced and if you reall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you owe it to the author to register your copy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might seem very easy not to pay the author pleas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get that alot of time and energy was probably sp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ating the software and if you don't register you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just sending a message to the author not to develop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ture versions or worse maybe not develop at all. If you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time to run the software and you didn't care for it..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write the author a letter telling them your impres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er product? Shareware does work...but you hav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vol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 DOODLE 1.0 -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meg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20k drive for floppy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124 monitor or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son compatible 9 pin dot martrix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 DOODLE 1.0 is a very simplistic paint program that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reate computer graphics on the monochrome screen. It was primar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gned to allow the user just to tinker around with various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 A sort of pixel exploration. It really wasn't meant for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 work. After I found myself using this program for my own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ork I realized this program was more useful than I thought. So I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more features and a few NEVER BEFORE SEEN features and here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a year or two later (because of other projects) with ST DOODLE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should be noted that this program has been heavily test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ldren and they all thought that this program was easy to gras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ht be an added plus for some of you. (Try the puzzler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running this program why not write me a quick letter tell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you think? I thank you in advance for those who take the tim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. - Dave Muns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 DOODLE 1.0 has a vast variety of commands. Almost all of them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eze to use. This doc file has the commmands explained as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main menu screen from left to right line b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lect an icon just click on it with the left mouse. To move a s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on the left and right arrows. The marker cannot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eneral clicking the left button selects, right button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 - Plots a pixel on the screen. Left button to plot. Right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  - Like a pencil on paper. Left button to draw. Right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  - Draw a line between two points. Press the left button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ning location and drag the line to the ending lo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the left button or right button to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IDER: Click on the left and right arrows to set the line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INE  - Connecting lines. Press the left button to set the firs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n press the left button various locations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raw a line. Press the right button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YS   - Like the rays of the sun. Press the left button to set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rays. Next PRESS or HOLD DOWN the left button to draw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center of the ray to the mouse location. Press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ton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AY  - Similar to a can of spray paint. PRESS or HOLD DOWN the lef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pray a group of pixels at the present location. Press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ton to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IDER: Click on the left and right arrows to set the spray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ME  - Draws a box. Press the left button to set the top lef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ox and then size the box and press the left button ag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 the box or right button to start over. After complet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ox (or when you reset by pressing the right button once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press the right button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   - Draws a filled in box. See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LE - Draws a circle. Press the left button to set the ce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rcle and then size the circle and press the left button to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ircle or press the right button to start over.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button a second time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   - Draws a filled in circle. See 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FILL - Draws a 6 sided filled in shape. Plot 6 points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eft button at 6 locations. After the shape is fi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press the left button to accept the shape or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ght button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   - Fills an enclose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IDER: Click on the left and right arrows to choos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ill style. This fille style is used in all the fi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aphic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ANGLE - Draws a triangel. See 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ANGLE F - Draws a filled in triangle. See 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-BOX  - Creates a 3d box. Press the left button at the top lef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hen drag the shape to its desired size and press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ton or right button to start over. Pressing the righ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gain will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-BOX F - Creates a filled in shaded 3d box. See 3D-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-TUBE - Creates a 3d tube. See 3D-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-TUBE F - Creates a filled in shaded 3d tube. See 3D-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   - Creates a curved line. Press the left button to set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ocation. Press the left button again at the desire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tion. Next move the mouse around to sized the curve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eft button to accept or right button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LE/BOX DRAW - These commands allow you to draw these shap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urrent fill patte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LIDER: By clicking on the left and right arrow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ze the CIRCLE or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- After clicking on the this icon the text menu will appear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hoose which font to use and adjust the style and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xt. Click on OK to enter some text or CANCEL to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click on OK you can start typing on the screen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ly move the mouse around. The text won't be plotted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left button. You can use backspace to delet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right button to get back to the tex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By pressing &lt;L&gt; at the text menu you can load a custom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should be standard GEM,GDOS fonts. There is a bu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is section that might cause the program to bomb.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ading any custom fonts please save in work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SER - Simply press the left button to erase pixels. Right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RROR - Activates a horizontal mirror effect on all commands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dither,hdither,grad,order sha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 CIRCLE/FRAME/HLINE/VLIN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I functions work by causing the selected shape to grow and shrin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lectable speed. This allows very interesting effects. The first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do before using these shapes is set the ANI VALUE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3 areas. Beginning size, ending size and delay. When firs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just click on OK and when the work screen appears just hol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button and move the mouse around the screen. Its use become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after this is done. Press the right button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EAR - Not a very useful smear but could come in handy. Simply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uare over the pixels to smear and press the left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button exits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DER: Adjust the size of the smear area with the ar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NIFY - Allows you to do zoom in on a section. Press the left butt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 the selected area. Turn pixels on/off using the left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button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IDER: You can zoom in and out by using the slider ar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ID  - Allows the quick and easy creation of a grid. Adjust the hor&amp;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lls of the grid and then click in the grid to plot it.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button at the top left corner of the grid and then siz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left button again or right button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FILL - Takes a screen section and fills the screen with it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ng screen fill you can press 1-2-3 on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change the fill area. Next press the left button to gr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ection and fill the screen. Press the left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ept the fill or right button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D/ORDER SHAP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interesting shapes that are drawn to give the illusion o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ing. Use the sliders under the shape to adjust the brightness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in the selected shape you simply press the left button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left (or center) of shape and then you size it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left button to draw the shape. After the shape is don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n accept the shape by pressing the left button or cancel the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the righ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 SCREEN - Use the left-right-up-down arrows on the KEYBOAR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icking in this icon to shift the screen. Press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ton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- Here you can clear the current screen or complete 640/792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DE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rder section allows very easy border creations for posters,sig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border sub menu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  - Load a border. There a couple of these in the samp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  - Save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 - Clear current section or complete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  - This will plot an empty border grid so you can design bord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b   - This will allow you to grab any graphics as a border. Ofcou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 purpose of this is to allow you to grab the border gri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ted earlier. Simply line up the grid marks and press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ton. Press the right button to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  - Copy border section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t - Inverse video the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     - Horizontal flip the borde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^v     - Vertically flip the borde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- Allows you to draw the border on the screen. To do this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eft button where you want the top left corner of the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use the mouse to size the border by dragging it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the left button again to plot the border or press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ton to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 - This option will draw the border around the complete pag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y handy for making those PRINT SHOP(tm) type fl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mands from the border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urn a pixel off/on simply place the mouse in the enlarged bord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the left button. To edit another border section place the mou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border section at the top right of the menu and press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To return to the main menu press the righ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P - Causes an invisable grid that allows the graphics to snap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IDER: Set the size of the snap with the ar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- Manipulation of small graphic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n block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lock - To make a block press the left button to set the top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of the area and then while HOLDING down the left button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e to the lower right hand area and then let go. Next you will vie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. Press the mouse button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ot block - There are 17 drawing methods available. To use one simply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elected style and then you will be shown your work area. To pl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press or holddown the left button. Press the right button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- After creating a block you can alter it by selecting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large - Size the shape by moving the mouse and then press the left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don't like the new size press the right button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-Skew  - Move the mouse left and right. Press the left button to ske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ght button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-Skew  - Move the mouse up and down. Press the left button to skew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ght button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-Skip  - Draws the image while skipping over every other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tion. This enlarges the block horizontally. Press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ton to accept or right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-Skip  - Draws the image while skipping over every other vertical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enlarges the block vertically. Press the left butt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ept or right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otate 90 - Rotates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exit the above menus by pressing the righ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ING MODE - This affects all screen draws. There are 4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MING      - Used in all grahic commands. You can turn it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NERS      - Used in various box commands. Round or stra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 MENU BAR - Access to print head &amp; free memory. You can also ha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desktop accesories. If the screen does not get re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 the accessory closes don't worry. It is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/SAVE    - PAGE (640/396 .PG3) SCREEN (640/792 .PG3) BLOCK (.BL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FFER       - Load .PI3 into buffer. Grab from buffer as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        - Here you can scroll up and down the page. To scroll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 the left button while moving the mouse up or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creen edges. It will scroll faster if the m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letely up against the edge. When you reach the to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ttom a bell will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EW      - Full page p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        - Page or screen. Size print using arrows click on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the right button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RNING! WARNING! This version of ST Doodle 1.0b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ustom print driver that is pretty gosh darn sl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regular screen dumps use the built in ALT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 press. On faster machines it won't be that 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printing out very big posters plan on star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fore you go to bed!! You've been warned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une 1993 UPDATE! I'm currently working on a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routine. It will be mailed out automatic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registered users!! - Dave Muns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ABORT A PRINT PROCESS PRESS THE SPACE BAR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ED TO PRESS IT ONCE OR TWICE TO STOP TH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ZZLER      - A relaxing diversion. To play just click on puzzler.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decide what level. Then you can select to load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use as a puzzle or use the current one. After you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small pause will occur to give you one final look.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'll be presented with a section of the scree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nk you know where it goes press the left button whe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place. If your wrong a tone will let you know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 finish the puzzle you'll be shown how many move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ok you. Anytime you want to see the completed puzzle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ight button but it will cost you a mov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         - Program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BOARD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- A few disk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- Grab a fill. To use this fill select the fill all the way to the righ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- This is interesting. A monochrome color cycling effect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avte this feature a small * will be on the commands it a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using the CIRCLE DRAW feature or ANI CIRCLE with th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gets toggles on/off with each press of the C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- Allows you to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almost forgot!! The UNDO command!! To undo your last edit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button from the main ST DOODLE 1.0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 that does it!! I hope you enjoy working with ST DOODLE 1.0.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 designing it. Maybe a color version down the road.... - D. MUNS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register your copy of ST DOODLE 1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's make this as simple as possible ok? good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ING THIS SHAREWARE software accomplishes two ver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It acts as your VOTE to tell the author you like what he is do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s the author you would like to see further program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It allows you to get the registered version which allows print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lso will have any updates or bug fixes in the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't register you are simply telling the author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the software and you do not care to see any furthe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ome cases this might be the correct message, but what happe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ftware IS decent, and the author dosn't receive any donat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will more than likely not work on any other versions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like the software (ANY SHAREWARE!!) take the time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. Thank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gister for ST Doodle 1.0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a check or money order for $20.00 in US FUND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ve Mun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01 Amm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ltom City, TX 761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return you wi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Registered version of ST Doodle 1.0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Some clip art for use with ST Doodle 1.0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A few games that the author has designed. (Color systems required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you in advance for those who take the time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s. Due to some serious programming, please expect about a 1-2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ay in getting your registered software out the door!! Thank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Dave Muns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