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.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: A fast viewer for 256-color STs, MegaSTes and TT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Mike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Al Fasoldt, Summit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-mailware. If you like it, send a note of pra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ike Hill, at either of the e-mail addresses listed he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questions about the program. He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at this time. The e-mail address for qu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ill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.hill@cccbbs.cincinnati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ill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fasoldt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mmi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ill developed a viewer for GIFs and FLI/FLC animations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found none at that time that seemed satisfactor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card-equipped Atari. It became known as Mike Hill'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LLVIEW, as I called it in my file storage. When it c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"real" name, Mike rejected my half-serious attemp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ppellation (RoktView, SpeedUp, WowWow and the lik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when I suggested the one name that seemed to captu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op program of its type and its humble origin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ame for HILLVIEW than Sum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s retired from the Atari platform, but has grac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viewer as the modern equivalent of postcard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mproved, handing more than the original viewer di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further or try out Summit, please note that Sum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taris equipped with graphics cards, no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, TTs and Falcons. It requires a 256-color display.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TTs and Falcons running in their native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not written for those modes and was not tested o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was tested on standard TOS, under Geneva and unde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mmit uses the full display and not a GEM window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t is so fast), Geneva and MagiC users may want to set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single-tasking mode to prevent bleedthrough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rying to assert thei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is very, very fast on a TT, and quite fast on an ST. T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"30" version," which was optimized for the TT's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ST users must run the "00" version, written for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 suggest you rename the version you want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.PRG or SUMMIT.APP and delete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mm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displays these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 (both the 87a variety and the newer ones, inter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C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L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plays these audi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 (when Paula is running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can also make use of scripts, which must have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 Scripts are lists of filenames with their full pat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, and a demo script is included in this archiv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lso excerpted at the end of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can be run as an installed application at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lexMenu, using the extenders listed above. Most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install an application that will respond to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ders. (There are ways to get around the appa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extenders in some desktops. See "Secrets of NeoDes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imply drag a graphic or sound file and dro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icon under all newer versions of TOS. Summi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and will then present the item selector so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 sound file. This is the least satisfactory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, but it works fin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will not show GIFs that are larger than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t displays an alert informing you of the GIF's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. If you have at least 1 megabyte of graphics-car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how GIFs as large as 1024 X 768 i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hould not be a limitation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does not seem to adhere to the guidelines for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 and FLC animations. It may play them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Summit may not run at all on Atari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. (Anyone who is able to run Summit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should send me e-mail telling me about i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documentation. Do NOT send e-mail of this kind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; he is not developing this program any lo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Mike Hill's ow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from the desktop you will be giv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what you want to view or hear. 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in this manner.  You can also set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o install the viewer to run when clicking on certain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set it to pass the entire path.  You can als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file types the program currently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- Ani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- Ani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- Good old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- European animation format. 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- Signed samp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- Unsigned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- Tracker MOD files.  Requires Paula as activ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- This programs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 from 256 color mode only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s are supported (Crazy Dots, Nova, Cy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of samples can only occur from within a scrip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ing support to the main viewer. Currently DMA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re are four playback rates. 6258Hz, 12517Hz (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), 25033Hz, 50066Hz. The SAM format is the s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mSound. SPL is an unsigned format. Soundlab can save and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formats (and handle IBM WAV fil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intains a 200000 byte buffer for samples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will be cut off at the 200000 byte mark.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TT-Ram settings. The program is se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ram and use TT ram. It's smart enough to allocate the 2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ST ram so the DMA sound engine 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.scr file will detail the format of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 support requires Paula. You can select MO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, script file, or drag and drop to the program ic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T mod file playback doesn't seem to effect animati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rame playback capability to the FLI/FLC view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ode. It is a pretty simple hack. It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8030 and 68000 versions included. If you have the 03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. (It helps!)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r patience and assistance. I wrote it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good viewers for the above formats (especially FL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the ST. And nothing that worked well with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FLI/FLC animations the number following the anim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the times to cycle the animation.  If none is given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ames\fli\1701-d.fli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GIF pictures the number after the pic is the second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picture.  If nothing is specified 5 second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download\shield.gi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ames\fli\glasswlk.fli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ames\fli\luxopc.f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DL animations the number following the anim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the times to cycle the animation.  If none is given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cycled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ames\fli\birra.d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ample files come in two flavors (SAM and SPL).  In both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 specify sample and then playback rate.  If no rat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12517Hz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amples\batman.sam 25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amples\vader.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d files can be called also.  Just specify the name and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ula will do the rest.  You can always play another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mmediately by calling another mo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ods\abacab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you want to play back a Frame of an FLI/FLC simply put an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haracter as the "FIRST" character of that line followed "DIRECT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the path and filename.  The next parameter is which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iew.  Frames start at 0 and end at whatever the last fr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r fli is.  The program will then load the first frame and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quickly to the desired frame.  You need to use the new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key option described below to hold that frame befor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the next entry in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 below plays fra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:\games\fli\1701-d.fl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pause for a key put a '*' character as the "FIRST"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line. The system will then wait for a keypress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n with the scrip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below example plays frame 0, pauses then fram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:\games\fli\1701-d.fl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:\games\fli\1701-d.fli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