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FRACTALS#IN#GFA#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Written#by#Kevin#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##another##fractal#program.##This#one#is#my#first#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#in#GFA#Basic.##After#previous#attempts#in#Pascal,#this#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much#easier#(nothing#against#Pascal,##I#just#have#a#Basic#s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#brain).##This#program#has#the#features#I#wanted#in##a##Fract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#-#Manual#parameter#setting,##Zoom,##Julia#and##Mandelbr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,#Autosave,#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#Menu#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ia#-#Chooses#a#Julia#curve#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el#-#Chooses#a#Mandelbrot#curve#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#-#Zooms#in#a#specific#area.##This#function#allows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variable#zoom#of#any#section#of#the#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It#is#only#available#after#a#fractal#has#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drawn#or#loaded.#Center#the#crosshairs#o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desired#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#-#Draws#the#fractal#to#the#desired#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s#-#Manual#entry#of#fractal#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#-#Resets#parameters#to#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#-#Loads#a#fractal#drawing#and#associated#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#-#Save#a#fractal#drawing#and#associated#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#-#A#little#bit#of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#-#deletes#a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##-##Renames##a##fractal##drawing##and##associa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parameter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ave#-#Saves#fractal#after#draw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few#words#about#the#files#produced.##When#a#fractal#draw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saved,#two#files#are#saved.#The#first#is#the#actual#screen,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#is#the#parameters#used#to#produce#the#screen.#The#files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##for##the#type#of#fractal,i.e.##Mandel##or##Julia,##with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#indicating#the#resolution,##or#if#it#is#a#data#file.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##a##file#might#be#named#MANDEL01.FR0,##the#0#on##the##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##low##resolution.##There#would#also##be##an##associa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01.DAT#for#the#data#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#basic#information#used#for#developing#this#program#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#the#book#'The#Beauty#of#Fractals',#by#H.-O.#Peitgen#and#P.#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r.##This#book#is#published#by#Springer-Verlag,##ISBN##0-3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51-0,##and##well##worth#getting#just#for#the##lovely##pictur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of#help#was#the#classic#'The#Fractal#Nature#of#Geometry'#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#B.##Mandelbrot.#This#book#is#published#by#W.#H.#Freeman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#ISBN#0-7167-1186-9.#Both#books#are#highly#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##more##information,##or#any##suggestions##or##programm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#you#can#write#me#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vin#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9#Oriole#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in,#TX#78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