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program is public domain, and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op's note: Because of the size of graphic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nly work properly in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Calculator as a desk accessory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ICALC.ACC" to "DESK3.ACC" on the TOS disk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lick on the "Calculator" item in the Desk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window will appear (it can be moved,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ed like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can operate in hexa-decimal or deci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convert numbers when switch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(There are also limited binary and 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hile in decimal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"   is the logical 'or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amp;"   is the logical 'and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"   dispaly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"   display in binary (last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"   is the factor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/-" chang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  is the decima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  is the perc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will do mathematical operations i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f one or both operands is expressed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one or two digits after the decimal point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9/4 gives 2 as a result (fraction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) but 9.00/4 or 9/4.0 will give 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is limited to 8 digits in hexadeci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digits in decimal mode (including digit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).  WARNING: Errors will not be displayed, s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8 digi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 (Montreal Atari ST user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