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leitet eine Funktion nach x ab. Die Anregung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zu schreiben, kam durch den Bundeswetbewerb Informati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halb liegt auch (wie sonst nicht so ganz blich bei mir)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dokumentation vor. Da ich das Programm n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st sie nicht ganz aktu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unter GEM, es kann auch als ACC 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fruf fordert das Programm zur Eingabe eines Funktionste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dessen Ableitung gebildet werden soll. Nach Abschlu der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 dann auch getan. Dabei wird angezeigt, wie di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ildung der Ableitung zerlegt wird und welche Regeln angew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Funktionsterm zu laden, der abgeleitet werden soll, mu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ere eingabe machen. In der Datei darf in der ersten Zeile nu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erm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erkenn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RT    Quadrat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     nat.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     10er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     Exponentia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   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     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     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T     Co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N    Arcus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H    Sinus Hyperbol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NH   Areasinus Hyperbol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 und Anregungen nehme ich dankend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J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elstr.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129 Old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ssparkasse zu Old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010 - 178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 280 501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