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zu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s Programm VARIABLE dient zu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von linearen Gleich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en mit beliebig vielen Variablen. Die Eingabe der Gleich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im Programm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 ist in GFA-BASIC 3.5 geschrieben, das Listing liegt b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der Gleichungssysteme benutzt das Programm das Addi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ahren (Ga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mir Programmieranregungen schicken oder meine Arbeit mit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nde honorier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meine Adresse la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hias Jsch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belstr. 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900 Olden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