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.10.1998</w:t>
        <w:tab/>
        <w:t xml:space="preserve">Quellen zu SysGem 2.03.03 auf Andreas Homepage gefu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.10.1998</w:t>
        <w:tab/>
        <w:t xml:space="preserve">Quellen komplett bersetzt. Dabei die Includedateien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lokal um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Alle nderungen werde ich mit [GS] kennzeich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portab.h: </w:t>
        <w:tab/>
        <w:t xml:space="preserve">Zustzliche defines fr vdi.h (Ge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sys_mod2.h: In der Deklaration von sscanf ein const entfer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STG:</w:t>
        <w:tab/>
        <w:t xml:space="preserve">      FileSelect eingef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     GetParStruct um neue Parameter erweit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     Kapitel GEMScript er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     RemDeskTopMenu falsche Kapitelberschrift korrig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     DebugTheConfig und DebugTheModul erlut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sys_gem2.h: In die Strukure PARAMETER</w:t>
        <w:tab/>
        <w:t xml:space="preserve">backcol, acticol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       syspt einge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system32.c:</w:t>
        <w:tab/>
        <w:t xml:space="preserve">GetParameter() die neuen Parameter einge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deb_ini.c:</w:t>
        <w:tab/>
        <w:t xml:space="preserve">DebugConfigInt neu eingebaut, funktioniert aber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nicht korr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.10.1998</w:t>
        <w:tab/>
        <w:t>system32.c:</w:t>
        <w:tab/>
        <w:t xml:space="preserve">In der Funktion SendMessage bei SG_BEGINHELP so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ndert, da bei MultipleDialoge der korrekte Ba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zurck geliefe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window.c:</w:t>
        <w:tab/>
        <w:tab/>
        <w:t xml:space="preserve">SetWindowParm neuer Parameter 'Redraw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sys_gem2.h: SetWindowParm neuer Parameter 'Redraw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STG:</w:t>
        <w:tab/>
        <w:tab/>
        <w:tab/>
        <w:tab/>
        <w:t xml:space="preserve">SetWindowParm neuer Parameter 'Redraw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.10.1998</w:t>
        <w:tab/>
        <w:t>get_mch:</w:t>
        <w:tab/>
        <w:tab/>
        <w:t xml:space="preserve">Atari Sparrow eingef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sys_gem2.h: SetUserKeyProc und USR_PROC eingefgt. Die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       war schon lange vorhanden nur nicht dokumen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sys_mod2.h: SetWindowParm neuer Parameter 'Redraw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STG:        get_cpu, get_longframe, get_mch, SetUserKeyProc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       SetProcEvent erlut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       Rechtschreibfehler in Dispatch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.10.1998</w:t>
        <w:tab/>
        <w:t>sys_gem2.h:</w:t>
        <w:tab/>
        <w:t xml:space="preserve">Neue Nachricht SG_SILDERMOVE defin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kernel.h:</w:t>
        <w:tab/>
        <w:tab/>
        <w:t xml:space="preserve">USR_PROC auskommentiert, da schon in sys_gem2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       defin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system32.c:</w:t>
        <w:tab/>
        <w:t xml:space="preserve">In SendMessage mit SG_SILDERMOVE erweit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slider.c:</w:t>
        <w:tab/>
        <w:tab/>
        <w:t xml:space="preserve">In DoScrollSlider wird die Funktion SendMessag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SG_SILDERMOVE aufge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.10.1998</w:t>
        <w:tab/>
        <w:t>slider.c:</w:t>
        <w:tab/>
        <w:tab/>
        <w:t xml:space="preserve">SendMessage in DoScrollSlider bedingt aufgeruf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wegen RealTimeSlider. In DoRealtimeSlider Send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eingef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system32.c:</w:t>
        <w:tab/>
        <w:t xml:space="preserve">SG_SILDERMOVE gibt in button die Sliderpos 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box die betreffende Sliderbox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.10.1998</w:t>
        <w:tab/>
        <w:t>system32.c:</w:t>
        <w:tab/>
        <w:t xml:space="preserve">Fehler in SendMessage behoben, der durch die Re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Geschichte entstand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system16.c:</w:t>
        <w:tab/>
        <w:t xml:space="preserve">Neue Funktion SetObjColor. Setzt die Farbe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beliebigen Objekt, z.Z. nur G_BOX, G_TEX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G_BOX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sys_gem2.h:</w:t>
        <w:tab/>
        <w:t xml:space="preserve">SetObjColor einge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7.10.1998</w:t>
        <w:tab/>
        <w:t>slider.c:</w:t>
        <w:tab/>
        <w:tab/>
        <w:t xml:space="preserve">DoScrollSlider neuer bergabeparameter message.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True wird SG_SILDERMOVE ges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SG_SILDERMOVE kommt nur noch, wenn der Benutzer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Sliderelement bettigt und nicht auch noch wenn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programmgesteuert erfol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kernel.h:</w:t>
        <w:tab/>
        <w:tab/>
        <w:t>find_user aufgenomme, weil es in system16.c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1.10.1998</w:t>
        <w:tab/>
        <w:t>gscript.c:</w:t>
        <w:tab/>
        <w:t xml:space="preserve">In sgHandleGemScript wird auch bei der Rckgab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0 der String verschi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3.11.1998</w:t>
        <w:tab/>
        <w:t>window.c:</w:t>
        <w:tab/>
        <w:tab/>
        <w:t xml:space="preserve">MenuLock und MenuUnlock so erweitert, da auch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die schon disable sind nach MenuUnlock auch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so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>deb_ini.c:</w:t>
        <w:tab/>
        <w:t xml:space="preserve">DebugConfigInt funktioniert j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6.11.1998</w:t>
        <w:tab/>
        <w:t>window.c:</w:t>
        <w:tab/>
        <w:tab/>
        <w:t xml:space="preserve">Neue Funktion ChangeDialog zum Programm gesteuer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wechseln eines Objektbaumes in einem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>sys_gem2.h:</w:t>
        <w:tab/>
        <w:t xml:space="preserve">ChangeDialog einge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>sys_mod2.h:</w:t>
        <w:tab/>
        <w:t xml:space="preserve">ChangeDialog einge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>module.c:</w:t>
        <w:tab/>
        <w:tab/>
        <w:t xml:space="preserve">ChangeDialog in SetFunctions einge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7.11.1998</w:t>
        <w:tab/>
        <w:t>kernel.h:</w:t>
        <w:tab/>
        <w:tab/>
        <w:t xml:space="preserve">KeyFound eingetr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>fontsel.c:</w:t>
        <w:tab/>
        <w:t xml:space="preserve">In fsel_sgem_hdl_dialog eine Zeile mit vst_arb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auskommentiert, da diese Problem bei der Benutz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von NVDI 2.5 und SpeedoGDOS 4.11 mach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>STG:</w:t>
        <w:tab/>
        <w:tab/>
        <w:tab/>
        <w:tab/>
        <w:t xml:space="preserve">xMultipleDialog, xOpenLogWindow 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In 'An- und Abmelden vom System' unterstrich korrig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2.11.1998</w:t>
        <w:tab/>
        <w:t>STG:</w:t>
        <w:tab/>
        <w:tab/>
        <w:tab/>
        <w:tab/>
        <w:t xml:space="preserve">CheckLogFont und NoEsc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5.11.1998</w:t>
        <w:tab/>
        <w:t>cycle.c:</w:t>
        <w:tab/>
        <w:tab/>
        <w:t xml:space="preserve">buffer auf 40 Zeilen verkleinert. Entspreche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MakeBuffer Abfrage ge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HandleCycle abbruch des Dialogs auch mit der Und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Tast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>window.c:</w:t>
        <w:tab/>
        <w:tab/>
        <w:t xml:space="preserve">SetWindowName der unbearbeitet Name wird in win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show gespeichert, damit er im CycleWindow auch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zeig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4.12.1998</w:t>
        <w:tab/>
        <w:t>system16:</w:t>
        <w:tab/>
        <w:tab/>
        <w:t xml:space="preserve">SetObjTextColor eingebunden zum setzen aller 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eines Objektes des Typs G_TEXT und G_BOX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GetObjTextColor ermittelt die Farben eines Tex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objek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>sys_gem2.h:</w:t>
        <w:tab/>
        <w:t xml:space="preserve">SetObjTextColor und GetObjTextColor einge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>STG:</w:t>
        <w:tab/>
        <w:tab/>
        <w:tab/>
        <w:tab/>
        <w:t xml:space="preserve">SetObjTextColor 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9.12.1998</w:t>
        <w:tab/>
        <w:t xml:space="preserve">system16.c: GetObjColor Farbe eines Objektes zurcklief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sys_gem2.h: GetObjColor einge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0.12.1998</w:t>
        <w:tab/>
        <w:t xml:space="preserve">system32.c: RedrawWindow bei der bergabe von -1 werden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Fenster neuge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2.01.1999</w:t>
        <w:tab/>
        <w:t>slider.c:</w:t>
        <w:tab/>
        <w:tab/>
        <w:t xml:space="preserve">Neue Funktion GetSelectSldItem bergibt di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eines selktieren Eintr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>sys_gem2.h:</w:t>
        <w:tab/>
        <w:t xml:space="preserve">GetSelectSldItem einge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>STG:</w:t>
        <w:tab/>
        <w:tab/>
        <w:tab/>
        <w:tab/>
        <w:t xml:space="preserve">GetSelectSldItem 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1.01.1999</w:t>
        <w:tab/>
        <w:t>system16.c:</w:t>
        <w:tab/>
        <w:t xml:space="preserve">In HandleEvents Sprung eingebaut um die MagiC-Fs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zu bearbeiten. Der Sprung wird aktiv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sysgem.fslx TRUE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>kernel.h:</w:t>
        <w:tab/>
        <w:tab/>
        <w:t xml:space="preserve">In der Struktur SYSGEM die Variable fslx eingef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>fsel.c:</w:t>
        <w:tab/>
        <w:tab/>
        <w:tab/>
        <w:t xml:space="preserve">Funktionen eingefgt mit deren Hilfe die MagiC-Fs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im Fenster dargestellt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>xaes.h:</w:t>
        <w:tab/>
        <w:tab/>
        <w:tab/>
        <w:t xml:space="preserve">ICONIFIER als Fenster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>window.c:</w:t>
        <w:tab/>
        <w:tab/>
        <w:t xml:space="preserve">In WindowDialog und XWindow 0x4000 durch ICON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>log.c:</w:t>
        <w:tab/>
        <w:tab/>
        <w:tab/>
        <w:t>In OpenLogWindow 0x4000 durch ICONIFIER</w:t>
        <w:tab/>
        <w:t xml:space="preserve">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>xlog.c:</w:t>
        <w:tab/>
        <w:tab/>
        <w:tab/>
        <w:t>In xOpenLogWindow 0x4000 durch ICONIFIER</w:t>
        <w:tab/>
        <w:t xml:space="preserve">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2.01.1999</w:t>
        <w:tab/>
        <w:t xml:space="preserve">Die Dateien fslx_lib.h und fslx_lib.o aus der MagiC 6 Do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kop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>xaes.h:</w:t>
        <w:tab/>
        <w:tab/>
        <w:tab/>
        <w:t xml:space="preserve">Struktur EVNT eingef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>kernel.h:</w:t>
        <w:tab/>
        <w:tab/>
        <w:t xml:space="preserve">MenuLock und MenuUnlock eingef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VA_CONFONT und VA_FONTCHANGED defin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>system16.h:</w:t>
        <w:tab/>
        <w:t xml:space="preserve">VA_CONFONT, VA_FONTCHANGED und VA_START anstat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Hexwerte einge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>system32.h:</w:t>
        <w:tab/>
        <w:t xml:space="preserve">In InitGem wurde sysgem.center zweimal auf TRUE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>STG:</w:t>
        <w:tab/>
        <w:tab/>
        <w:tab/>
        <w:tab/>
        <w:t xml:space="preserve">DialPosXY korrekt 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>fsel.c:</w:t>
        <w:tab/>
        <w:tab/>
        <w:tab/>
        <w:t xml:space="preserve">Falls der Cookie 'FSEL' vorhanden ist wird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vorranig behand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3.01.1999</w:t>
        <w:tab/>
        <w:t>STG:</w:t>
        <w:tab/>
        <w:tab/>
        <w:tab/>
        <w:tab/>
        <w:t xml:space="preserve">Struktur FUNCTIONS vervollstnd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>sys_mod2.c:</w:t>
        <w:tab/>
        <w:t xml:space="preserve">fseek, fread und fwrite einge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>module.c:</w:t>
        <w:tab/>
        <w:tab/>
        <w:t xml:space="preserve">fseek, fread und fwrite einge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4.01.1999</w:t>
        <w:tab/>
        <w:t>deb_mod.c:</w:t>
        <w:tab/>
        <w:t>Logfenster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3.01.1999</w:t>
        <w:tab/>
        <w:t xml:space="preserve">sys_gem.prj:Eintrge zum einfachen wechseln um Versio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Debug-Info zu erzeu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4.01.1999</w:t>
        <w:tab/>
        <w:t>kernel.h:</w:t>
        <w:tab/>
        <w:tab/>
        <w:t xml:space="preserve">Funktion SendStart war zweimal dekla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2.04.1999</w:t>
        <w:tab/>
        <w:t>fsel.c:</w:t>
        <w:tab/>
        <w:tab/>
        <w:tab/>
        <w:t xml:space="preserve">Die Dateiauswahl wurde nicht mit dem berg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Pfad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2.05.1999</w:t>
        <w:tab/>
        <w:t>sysgem.h:</w:t>
        <w:tab/>
        <w:tab/>
        <w:t xml:space="preserve">SCROLL_HOME und SCROLL_SHIFT_HOME hinzugef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>window.c:</w:t>
        <w:tab/>
        <w:tab/>
        <w:t xml:space="preserve">do_arrow um funktion erweitert zum setz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Fensters auf die Position links oben und u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>STG:</w:t>
        <w:tab/>
        <w:tab/>
        <w:tab/>
        <w:tab/>
        <w:t xml:space="preserve">Neue Funktion bei ScrolWindow 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4.12.1999</w:t>
        <w:tab/>
        <w:t>kernel.h:</w:t>
        <w:tab/>
        <w:tab/>
        <w:t xml:space="preserve">In der Struktur SYSGEM die Variable pdlg eingef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6.12.1999</w:t>
        <w:tab/>
        <w:t>pdlg.c:</w:t>
        <w:tab/>
        <w:tab/>
        <w:tab/>
        <w:t xml:space="preserve">Datei neu erstellt. Begonnen den Druckdialog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WDialog im Fenster darzu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>kernel.h:</w:t>
        <w:tab/>
        <w:tab/>
        <w:t xml:space="preserve">In der Struktur SYSGEM die Variable wdialog eingef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>system32.h:</w:t>
        <w:tab/>
        <w:t xml:space="preserve">In InitGem wird ermittelt ob WDialog geladen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wenn ja  dann wird die Variable sysgem.wdialog=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7.12.1999</w:t>
        <w:tab/>
        <w:t>fontsel.c:</w:t>
        <w:tab/>
        <w:t xml:space="preserve">Besserer Text als das alte Beispiel eingegeben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4.12.1999</w:t>
        <w:tab/>
        <w:t>kernel.h:</w:t>
        <w:tab/>
        <w:tab/>
        <w:t xml:space="preserve">AV_STARTED als define einge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>system32.c:</w:t>
        <w:tab/>
        <w:t xml:space="preserve">In SendStart Wert 0x4738 durch AV_STARTED 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4.12.1999</w:t>
        <w:tab/>
        <w:t>ovl.h:</w:t>
        <w:tab/>
        <w:tab/>
        <w:tab/>
        <w:t xml:space="preserve">Header zu schreiben von OVL fr RSM kop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>ovl.c:</w:t>
        <w:tab/>
        <w:tab/>
        <w:tab/>
        <w:t xml:space="preserve">Neu er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7.12.1999</w:t>
        <w:tab/>
        <w:t>rsmovl.prj:</w:t>
        <w:tab/>
        <w:t xml:space="preserve">Neues Makro RSMOVL eingefhrt um Programmteil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der Kompalierung aus zuklammern, wenn das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fr RSM erstell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system32.c: In InitGEM und ExitGEM einige Teile mit RSMO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ausgeklammer. In diesem Fall habe ich keine Kom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tare ([GS])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>system16.c:</w:t>
        <w:tab/>
        <w:t xml:space="preserve">Enable3D, Disable3D und Init16System Teile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RSMOVL ausgeklamm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8.12.1999</w:t>
        <w:tab/>
        <w:t>ovl.c:</w:t>
        <w:tab/>
        <w:tab/>
        <w:tab/>
        <w:t xml:space="preserve">Die Texte von Objekten werden nun auch gerett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damit sie manipulier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9.19.1999</w:t>
        <w:tab/>
        <w:t>STG:</w:t>
        <w:tab/>
        <w:tab/>
        <w:tab/>
        <w:tab/>
        <w:t xml:space="preserve">Die Funktion MenuDivider 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2.01.2000</w:t>
        <w:tab/>
        <w:t xml:space="preserve">STG:        In LoadConfig die Rckgabewerte genauer beschr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4.01.2000</w:t>
        <w:tab/>
        <w:t xml:space="preserve">sgemovl.cnf:Neu erstellt, dient zur Konfiguration des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fr R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>ovl.c:</w:t>
        <w:tab/>
        <w:tab/>
        <w:tab/>
        <w:t xml:space="preserve">Es wird die Datei sgemovl.cnf geladen und 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we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1.01.2000</w:t>
        <w:tab/>
        <w:t>ovl.c:</w:t>
        <w:tab/>
        <w:tab/>
        <w:tab/>
        <w:t xml:space="preserve">Im Copyrightstring wird das Datum ein kompa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8.01.2000</w:t>
        <w:tab/>
        <w:t>ovl.h:</w:t>
        <w:tab/>
        <w:tab/>
        <w:tab/>
        <w:t xml:space="preserve">Neue Definition 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>ovl.c:</w:t>
        <w:tab/>
        <w:tab/>
        <w:tab/>
        <w:t xml:space="preserve">Begonnen mit der Anpassung an die neue Protoko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0.01.2000</w:t>
        <w:tab/>
        <w:t>ovl.c:</w:t>
        <w:tab/>
        <w:tab/>
        <w:tab/>
        <w:t xml:space="preserve">Der Parameter FileName wird nun kopiert. Ld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Resourc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2.02.2000</w:t>
        <w:tab/>
        <w:t>ovl.c:</w:t>
        <w:tab/>
        <w:tab/>
        <w:tab/>
        <w:t xml:space="preserve">Kommt jetzt mit RSM 3.2Beta besser mit der 3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Darstellung zure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>system16.c:</w:t>
        <w:tab/>
        <w:t xml:space="preserve">DrawUserDef Vernderung fr das Over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6.02.2000</w:t>
        <w:tab/>
        <w:t>ovlsetup.c:</w:t>
        <w:tab/>
        <w:t xml:space="preserve">Datei neu erstellt. Dient zum Konfigurier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OV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>wdialog.h:</w:t>
        <w:tab/>
        <w:t xml:space="preserve">In SysGem-Ordner kop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Fr die Fensterdialog den Strukturzeiger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DIALOG in WD_DIALOG umbenannt, da DIALOG in Sys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schon vorhand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>xaes.h:</w:t>
        <w:tab/>
        <w:tab/>
        <w:tab/>
        <w:t xml:space="preserve">BACKDROP nachge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8.02.2000</w:t>
        <w:tab/>
        <w:t>ovl.h:</w:t>
        <w:tab/>
        <w:tab/>
        <w:tab/>
        <w:t xml:space="preserve">EVENTHANDLER und INITEVENTHANDLER als cdecl de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la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2.02.2000</w:t>
        <w:tab/>
        <w:t>ovlsetup.c:</w:t>
        <w:tab/>
        <w:t>Die Einstellun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r den Dialog erfol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und gespeich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6.02.2000</w:t>
        <w:tab/>
        <w:t>xaes.h:</w:t>
        <w:tab/>
        <w:tab/>
        <w:tab/>
        <w:t xml:space="preserve">WM_BOTTOMED und WF_BOTTOM eingef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>rsmovl.prj:</w:t>
        <w:tab/>
        <w:t xml:space="preserve">Das Overlay heit jetzt sgemovl.o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3.03.2000</w:t>
        <w:tab/>
        <w:t>ovl.h:</w:t>
        <w:tab/>
        <w:tab/>
        <w:tab/>
        <w:t xml:space="preserve">An Protokoll Version 2 angepas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>ovl.c:</w:t>
        <w:tab/>
        <w:tab/>
        <w:tab/>
        <w:t xml:space="preserve">Version 0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Begonnen Test fr Alertboxen einzubau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7.05.2000</w:t>
        <w:tab/>
        <w:t>ovl.c:</w:t>
        <w:tab/>
        <w:tab/>
        <w:tab/>
        <w:t xml:space="preserve">---&gt; Version 0.04 an Armin Die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2.05.2000</w:t>
        <w:tab/>
        <w:t>ovl.c:</w:t>
        <w:tab/>
        <w:tab/>
        <w:tab/>
        <w:t xml:space="preserve">Unterstrzt nun die Funktion GetShortC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allerdings nur fr Dialo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1.05.2000</w:t>
        <w:tab/>
        <w:t>ovl.c:</w:t>
        <w:tab/>
        <w:tab/>
        <w:tab/>
        <w:t xml:space="preserve">---&gt; Version 0.05 an Armin Die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8.05.2000</w:t>
        <w:tab/>
        <w:t>system32.c:</w:t>
        <w:tab/>
        <w:t xml:space="preserve">Neue Funktionen SetInt, SetLong, SetU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GetInt und Get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>sys_gem2.h:</w:t>
        <w:tab/>
        <w:t xml:space="preserve">Die neuen Funktionen einge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>sys_mod2.h:</w:t>
        <w:tab/>
        <w:t xml:space="preserve">Die neuen Funktionen in die Struktur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einge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>module.c:</w:t>
        <w:tab/>
        <w:tab/>
        <w:t xml:space="preserve">Die neuen Funktionen einge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>STG:</w:t>
        <w:tab/>
        <w:tab/>
        <w:tab/>
        <w:tab/>
        <w:t xml:space="preserve">Neue Funktionen 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1.06.2000</w:t>
        <w:tab/>
        <w:t xml:space="preserve">sys_gem2.h: MPROC so erweitert, da ein Zeiger auf di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geliefe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Neue Funktion Tydef WPROC, wegen der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SetTopPr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>window.c:</w:t>
        <w:tab/>
        <w:tab/>
        <w:t xml:space="preserve">top_proc ist jetzt vom Typ WPR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SetTopProc setzt eine Funktion, welche im aufger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wird wenn ein Fenster getoppt wird. Als ber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erhlt man den AES-Handle des getoppten fen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system16.c: Beim Aufruf von sysgem.menu_proc in Handle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wird zustzlich</w:t>
        <w:tab/>
        <w:t xml:space="preserve">noch das Message-Feld ber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Dies wird fr die</w:t>
        <w:tab/>
        <w:t>Submens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 Dort steh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msg[5] und msg[6] die Adresse des Menbaum. D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kann man erkennen ob ein Objekt im Sub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angeklick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Besser whre es wenn SysGem eine Funktion zu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fgung stellt zum anmelden von Submens. Bei k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in ein Submen wird eine zuvor angemeldete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aufgerufen, hnlich wie beim Haupt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Ist mir aber i.M. zuviel arb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system32.c: Bei allen aufrufe von sysgem.menu_proc wird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als Messagebuffer gelief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>STG:</w:t>
        <w:tab/>
        <w:tab/>
        <w:tab/>
        <w:tab/>
        <w:t xml:space="preserve">Beschreiben SetDeskTopMenu entsprechend erweit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6.06.2000</w:t>
        <w:tab/>
        <w:t>module.c:</w:t>
        <w:tab/>
        <w:tab/>
        <w:t xml:space="preserve">Die Endung von 'SGM' in 'sgm' gendert, da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Wahrscheinlichkeit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ist, da die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klein geschrieben sind. Besser whre es wohl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Dpathconf (mode=6) festzustellen wie das Datei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auf Gro/Kleinschreibung reag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2.09.2000</w:t>
        <w:tab/>
        <w:t>STG:</w:t>
        <w:tab/>
        <w:tab/>
        <w:tab/>
        <w:tab/>
        <w:t>Fehler in der Beschreibung GetConfigPtr</w:t>
        <w:tab/>
        <w:t xml:space="preserve">verbess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Der Zeiger 'value' kann sich sehr wohl 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3.09.2000</w:t>
        <w:tab/>
        <w:t>system32.c:</w:t>
        <w:tab/>
        <w:t xml:space="preserve">In HandleButton wird fr SG_LCLICK1, SG_LCLICK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SG_RCLICK1 und SG_RCLICK2 noch der Statu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Sondertasten mit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SendMessage: Bei den oben genannten Messages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in WINDOW_INFO.state der Status mit 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>STG:</w:t>
        <w:tab/>
        <w:tab/>
        <w:tab/>
        <w:tab/>
        <w:t xml:space="preserve">SG_LCLICK1 entsprechend erweit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0.09.2000</w:t>
        <w:tab/>
        <w:t>system32.c:</w:t>
        <w:tab/>
        <w:t xml:space="preserve">CalcLinePos: Auch wenn sich keine Textzeile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den Koordianten mx, my befanden wurde eine Zeil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nummer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4.10.2000</w:t>
        <w:tab/>
        <w:t>sgem.rsc:</w:t>
        <w:tab/>
        <w:tab/>
        <w:t xml:space="preserve">Im Dialog 'Status' zustzlichen Text eingef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>system32.c:</w:t>
        <w:tab/>
        <w:t xml:space="preserve">In ShowStatus neuen Parameter ('esc') ein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>STG:</w:t>
        <w:tab/>
        <w:tab/>
        <w:tab/>
        <w:tab/>
        <w:t xml:space="preserve">Funktion von 'esc' 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>sys_gem2.h:</w:t>
        <w:tab/>
        <w:t xml:space="preserve">Parameter 'esc' eingef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>sys_mod2.h:</w:t>
        <w:tab/>
        <w:t xml:space="preserve">Parameter 'esc' eingef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7.10.2000</w:t>
        <w:tab/>
        <w:t>debug.c:</w:t>
        <w:tab/>
        <w:tab/>
        <w:t xml:space="preserve">Neue Datei erstellt fr einfache Debugausg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sys_gem.prj:debug.c hinzugef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>sys_gem2.h:</w:t>
        <w:tab/>
        <w:t xml:space="preserve">neue Funktionsprototy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8.12.2000</w:t>
        <w:tab/>
        <w:t>file.c:</w:t>
        <w:tab/>
        <w:tab/>
        <w:tab/>
        <w:t xml:space="preserve">Neue Datei erzeugt mit Funktionen zur Pfad-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Dateibehand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>sys_gem2.h:</w:t>
        <w:tab/>
        <w:t xml:space="preserve">neue Funktionsprototypen ergn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9.12.2000</w:t>
        <w:tab/>
        <w:t>nkcc.c:</w:t>
        <w:tab/>
        <w:tab/>
        <w:tab/>
        <w:t xml:space="preserve">Neue Datei erzeugt fr Stringbearbei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>sys_gem2.h:</w:t>
        <w:tab/>
        <w:t xml:space="preserve">neue Funktionsprototypen ergn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0.12.2000</w:t>
        <w:tab/>
        <w:t xml:space="preserve">system32.c: Neue Funktion zum Testen auf MagiC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>kernel.h:</w:t>
        <w:tab/>
        <w:tab/>
        <w:t xml:space="preserve">Neuer Parameter in der Struktur fr MagiC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>STG:</w:t>
        <w:tab/>
        <w:tab/>
        <w:tab/>
        <w:tab/>
        <w:t xml:space="preserve">Ein Teil der neuen Funktionen erkl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5.12.2000</w:t>
        <w:tab/>
        <w:t>STG:</w:t>
        <w:tab/>
        <w:tab/>
        <w:tab/>
        <w:tab/>
        <w:t xml:space="preserve">Alle Funktionen fr Dateinamen und Pfad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8.12.2000</w:t>
        <w:tab/>
        <w:t>STG:</w:t>
        <w:tab/>
        <w:tab/>
        <w:tab/>
        <w:tab/>
        <w:t xml:space="preserve">Entgegen der Anleitung wird beim Help-Butto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Typs 2 der Text nicht automatisch auf Hilfe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setz. Gibt auch keinen Sinn, deshalb aus der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leitung entfer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3.01.2001</w:t>
        <w:tab/>
        <w:t>STG:</w:t>
        <w:tab/>
        <w:tab/>
        <w:tab/>
        <w:tab/>
        <w:t xml:space="preserve">xSetText beschrieben. Funktion war schon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vorh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5.01.2001</w:t>
        <w:tab/>
        <w:t>system32.c:</w:t>
        <w:tab/>
        <w:t xml:space="preserve">Zwei neue Funktionen (SetBoxChar, GetBoxChar)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setzen und lesen eines Zeichenes beim Objektt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G_BOXC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>sys_gem2.h:</w:t>
        <w:tab/>
        <w:t xml:space="preserve">Beide Funktionen einge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>STG:</w:t>
        <w:tab/>
        <w:tab/>
        <w:tab/>
        <w:tab/>
        <w:t xml:space="preserve">Beide Funktionen 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7.01.2001</w:t>
        <w:tab/>
        <w:t>cl_cpu.s:</w:t>
        <w:tab/>
        <w:tab/>
        <w:t>Neu Funktion clear_cpu.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ggf. vorhand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CPU-Ca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>kernel.h:</w:t>
        <w:tab/>
        <w:tab/>
        <w:t xml:space="preserve">Die Funktion dekla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sys_gem.prj:cl_cpu.s hinzugef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>module.c:</w:t>
        <w:tab/>
        <w:tab/>
        <w:t xml:space="preserve">Die Funktion clear_cpu wird nach dem Reloz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eines Moduls aufgerufen. Damit sollten Abstr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beim Milan nicht mehr vor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3.02.2001</w:t>
        <w:tab/>
        <w:t>cl_cpu.s:</w:t>
        <w:tab/>
        <w:tab/>
        <w:t>Andere Cach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-Routine eingefgt, da die er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nicht in dem Supervisior-Mode schalt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>system32.c:</w:t>
        <w:tab/>
        <w:t xml:space="preserve">Lib-Version auf 2.50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1.03.2001</w:t>
        <w:tab/>
        <w:t>STG:</w:t>
        <w:tab/>
        <w:tab/>
        <w:tab/>
        <w:tab/>
        <w:t xml:space="preserve">Rckgabe bei SetUserKeyProc verbess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1.03.2001</w:t>
        <w:tab/>
        <w:t xml:space="preserve">system32.c: KeyFound gibt bei der Message SG-TOUCH den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der Sondertasten we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SendMessage trgt den Status entsprechend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>STG:</w:t>
        <w:tab/>
        <w:tab/>
        <w:tab/>
        <w:tab/>
        <w:t xml:space="preserve">Message SG_TOUCH entsprechend ergn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2.04.2001</w:t>
        <w:tab/>
        <w:t>file.c:</w:t>
        <w:tab/>
        <w:tab/>
        <w:tab/>
        <w:t xml:space="preserve">In der Funktion SplitExtension wurde ein String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strncpy kopiert und vergessen danach ein EOS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3.4.2001</w:t>
        <w:tab/>
        <w:tab/>
        <w:t>debug.c:</w:t>
        <w:tab/>
        <w:tab/>
        <w:t xml:space="preserve">Bei der Ausgabe in eine Datei wird dies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Sicherheit geschlossen und wieder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8.04.2001</w:t>
        <w:tab/>
        <w:t>STG:</w:t>
        <w:tab/>
        <w:tab/>
        <w:tab/>
        <w:tab/>
        <w:t xml:space="preserve">RedrawWindow Beschreibung ergnzt siehe 20.12.199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4.10.2001</w:t>
        <w:tab/>
        <w:t>system32.c:</w:t>
        <w:tab/>
        <w:t xml:space="preserve">In Funktion Alert icon_offs bei der Berechn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Dialogbreite eingef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0.02.2002</w:t>
        <w:tab/>
        <w:t>sys_gem2.u</w:t>
        <w:tab/>
        <w:t xml:space="preserve">Die Anleitung liegt jetzt als UDO-Quelltext v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sicherheit sind noch einige Un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heiten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en, aber die Hauptarbeit ist ge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Erstellung fr die PureC-Hilfe werden, ein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pitel nicht mit b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5.02.2002</w:t>
        <w:tab/>
        <w:t>system32.c:</w:t>
        <w:tab/>
        <w:t xml:space="preserve">Neue Funktion 'RedrawWindowById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sys_gem2.h: Neue Funktion einge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sys_gem2.u: Neue Funktion 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1.05.2002</w:t>
        <w:tab/>
        <w:t>kernel.h:</w:t>
        <w:tab/>
        <w:tab/>
        <w:t xml:space="preserve">AV_SENDCLICK und AV_SENDKEY als define eingef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system16.c: AV_SENDCLICK und AV_SENDKEY werden als Message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            kannt und an die entsprechenden</w:t>
        <w:tab/>
        <w:t xml:space="preserve">Routinen weiter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            reicht. (Volker Janz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5.06.2002</w:t>
        <w:tab/>
        <w:t>window.c:</w:t>
        <w:tab/>
        <w:tab/>
        <w:t xml:space="preserve">MultipleDialog hat als neuen Parameter den Objek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baum ein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Menzeile be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sys_gem2.h: Deklaration von MultipleDialog entsprechend erweit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sys_mod2.h: Deklaration von MultipleDialog entsprechend erweit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sys_gem2.u: Verweise auf UseWindowMenu ersatzlos gestr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            MultipleDialog entsprechend erweit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2.02.2003</w:t>
        <w:tab/>
        <w:t>text.c:</w:t>
        <w:tab/>
        <w:tab/>
        <w:tab/>
        <w:t xml:space="preserve">Wird bei SetLineFlags -2 bergeben so wird der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des Invertierbits gewechs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9.02.2003</w:t>
        <w:tab/>
        <w:t xml:space="preserve">Umstellung auf die neue TOS- und GEM-Lib von Martin Els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>kernel.h:</w:t>
        <w:tab/>
        <w:tab/>
        <w:t xml:space="preserve">Struktur "DIALOG" in "DIALOG_SYS" umbenannt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WDialog den selben Namen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6.02.2003</w:t>
        <w:tab/>
        <w:t xml:space="preserve">In allen Dateien "DIALOG" in "DIALOG_SYS" umbena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>module.c:</w:t>
        <w:tab/>
        <w:tab/>
        <w:t xml:space="preserve">PH in MY_PH umbenannt, da PH in ASCTOS.H schon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hand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9.02.2003</w:t>
        <w:tab/>
        <w:t>window.c:</w:t>
        <w:tab/>
        <w:tab/>
        <w:t xml:space="preserve">CloseAllWindows erweit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5.06.2003</w:t>
        <w:tab/>
        <w:t xml:space="preserve">Umstellung auf PCGEM-Lib 0.8.0 von Martin Elssse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